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Numele si prenumel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Echipa n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EVALU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ifati raspunsurile corec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frica este un continent interes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5808739"/>
      <w:bookmarkStart w:id="1" w:name="__Fieldmark__0_3085808739"/>
      <w:bookmarkEnd w:id="1"/>
      <w:r>
        <w:rPr/>
      </w:r>
      <w:r>
        <w:rPr/>
        <w:fldChar w:fldCharType="end"/>
      </w:r>
      <w:r>
        <w:rPr/>
        <w:t xml:space="preserve"> DA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5808739"/>
      <w:bookmarkStart w:id="3" w:name="__Fieldmark__1_3085808739"/>
      <w:bookmarkEnd w:id="3"/>
      <w:r>
        <w:rPr/>
      </w:r>
      <w:r>
        <w:rPr/>
        <w:fldChar w:fldCharType="end"/>
      </w:r>
      <w:r>
        <w:rPr/>
        <w:t xml:space="preserve"> 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unca in echipa a fost foarte folosito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are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85808739"/>
      <w:bookmarkStart w:id="5" w:name="__Fieldmark__2_3085808739"/>
      <w:bookmarkEnd w:id="5"/>
      <w:r>
        <w:rPr/>
      </w:r>
      <w:r>
        <w:rPr/>
        <w:fldChar w:fldCharType="end"/>
      </w:r>
      <w:r>
        <w:rPr/>
        <w:t xml:space="preserve"> DA       </w:t>
      </w: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85808739"/>
      <w:bookmarkStart w:id="7" w:name="__Fieldmark__3_3085808739"/>
      <w:bookmarkEnd w:id="7"/>
      <w:r>
        <w:rPr/>
      </w:r>
      <w:r>
        <w:rPr/>
        <w:fldChar w:fldCharType="end"/>
      </w:r>
      <w:r>
        <w:rPr/>
        <w:t xml:space="preserve"> 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ajoritatea ideilor au fost ale m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085808739"/>
      <w:bookmarkStart w:id="9" w:name="__Fieldmark__4_3085808739"/>
      <w:bookmarkEnd w:id="9"/>
      <w:r>
        <w:rPr/>
      </w:r>
      <w:r>
        <w:rPr/>
        <w:fldChar w:fldCharType="end"/>
      </w:r>
      <w:r>
        <w:rPr/>
        <w:t xml:space="preserve"> DA         </w:t>
      </w:r>
      <w:r>
        <w:fldChar w:fldCharType="begin">
          <w:ffData>
            <w:name w:val="Selectare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085808739"/>
      <w:bookmarkStart w:id="11" w:name="__Fieldmark__5_3085808739"/>
      <w:bookmarkEnd w:id="11"/>
      <w:r>
        <w:rPr/>
      </w:r>
      <w:r>
        <w:rPr/>
        <w:fldChar w:fldCharType="end"/>
      </w:r>
      <w:r>
        <w:rPr/>
        <w:t xml:space="preserve"> 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La realizarea prezentarii am avut nevoie si de cunostinte anterio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085808739"/>
      <w:bookmarkStart w:id="13" w:name="__Fieldmark__6_3085808739"/>
      <w:bookmarkEnd w:id="13"/>
      <w:r>
        <w:rPr/>
      </w:r>
      <w:r>
        <w:rPr/>
        <w:fldChar w:fldCharType="end"/>
      </w:r>
      <w:r>
        <w:rPr/>
        <w:t xml:space="preserve"> DA          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085808739"/>
      <w:bookmarkStart w:id="15" w:name="__Fieldmark__7_3085808739"/>
      <w:bookmarkEnd w:id="15"/>
      <w:r>
        <w:rPr/>
      </w:r>
      <w:r>
        <w:rPr/>
        <w:fldChar w:fldCharType="end"/>
      </w:r>
      <w:r>
        <w:rPr/>
        <w:t xml:space="preserve"> 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rin realizarea acestui proiect am acumulat multe cunostinte legate de continentul “negru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085808739"/>
      <w:bookmarkStart w:id="17" w:name="__Fieldmark__8_3085808739"/>
      <w:bookmarkEnd w:id="17"/>
      <w:r>
        <w:rPr/>
      </w:r>
      <w:r>
        <w:rPr/>
        <w:fldChar w:fldCharType="end"/>
      </w:r>
      <w:r>
        <w:rPr/>
        <w:t xml:space="preserve"> DA         </w:t>
      </w: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085808739"/>
      <w:bookmarkStart w:id="19" w:name="__Fieldmark__9_3085808739"/>
      <w:bookmarkEnd w:id="19"/>
      <w:r>
        <w:rPr/>
      </w:r>
      <w:r>
        <w:rPr/>
        <w:fldChar w:fldCharType="end"/>
      </w:r>
      <w:r>
        <w:rPr/>
        <w:t>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Explica pe scurt specificitatea geografica a regiunii prezentate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escopera si descrie o problema fundamentala a regiunii prezentate, indicand pasii pentru ameliorarea acestei probleme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31:00Z</dcterms:created>
  <dc:creator>ws06</dc:creator>
  <dc:description/>
  <cp:keywords/>
  <dc:language>en-US</dc:language>
  <cp:lastModifiedBy>ws06</cp:lastModifiedBy>
  <dcterms:modified xsi:type="dcterms:W3CDTF">2009-12-14T11:10:00Z</dcterms:modified>
  <cp:revision>1</cp:revision>
  <dc:subject/>
  <dc:title>                                                                                                    Numele si prenumele</dc:title>
</cp:coreProperties>
</file>